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Regionalen 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        geb. am: ___________ 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Cs w:val="24"/>
        </w:rPr>
        <w:t>Gesamteinschä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>Arbeitsverhalten: _______________________     Sozialverhalten: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merk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e der Bewertung: vorbildlich, gut, zufriedenstellend, entwicklungsbedürfti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43"/>
        <w:gridCol w:w="425"/>
        <w:gridCol w:w="42"/>
        <w:gridCol w:w="1304"/>
        <w:gridCol w:w="30"/>
        <w:gridCol w:w="254"/>
        <w:gridCol w:w="740"/>
        <w:gridCol w:w="7"/>
        <w:gridCol w:w="600"/>
        <w:gridCol w:w="283"/>
        <w:gridCol w:w="421"/>
        <w:gridCol w:w="288"/>
        <w:gridCol w:w="216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 ______________________________________      geb. am: 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Deutsch       (     )*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hysik 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 (     )*</w:t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emie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Fremdsprache 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thematik  (    )*       </w:t>
            </w:r>
          </w:p>
        </w:tc>
        <w:tc>
          <w:tcPr>
            <w:tcW w:w="11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 Informatik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Halbjahr: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Halbjahr: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Fehltage: ______________ davon entschuldigt:</w:t>
            </w:r>
            <w:r>
              <w:rPr>
                <w:rFonts w:cs="Times New Roman" w:ascii="Times New Roman" w:hAnsi="Times New Roman"/>
                <w:sz w:val="22"/>
              </w:rPr>
              <w:t xml:space="preserve"> 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B = Anspruchsebene  Berufsreife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*M = Anspruchsebene Mittlere Reife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19:00Z</dcterms:created>
  <dc:creator>Cwielong-Schuett, Birgit</dc:creator>
  <dc:description/>
  <cp:keywords/>
  <dc:language>en-US</dc:language>
  <cp:lastModifiedBy>Markus Widl</cp:lastModifiedBy>
  <cp:lastPrinted>2008-10-15T10:50:00Z</cp:lastPrinted>
  <dcterms:modified xsi:type="dcterms:W3CDTF">2009-06-16T08:39:00Z</dcterms:modified>
  <cp:revision>6</cp:revision>
  <dc:subject/>
  <dc:title>________________________________________________________________________</dc:title>
</cp:coreProperties>
</file>